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4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 &amp; pronunciation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rt o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Say abruptly or inadvertently, utter without think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Utter impulsivel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n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Unfortunately he blurted out how much he hated formal dinners just as his hostess walked in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ter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the fullest exten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Entirely, completely, absolute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e it was again: the utterly illogical appeal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stero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Contrary to nature, reason, or common s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u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sona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whole thing was preposterou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4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adlo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n equality of scores, votes, or performances in a con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mpass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greement, breakthroug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was pure deadloc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m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grope awkwardly to find or to accomplish something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b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o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fumbled for his ke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otho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 firm or secure position that provides a base for further advanc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i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was searching for a foothold in this me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4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l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 confused ma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ble, confu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was a welter of emo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ut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attempt to grasp or sei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s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clutched at the life raf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enhor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n inexperienced or immature person, especially one who is easily deceiv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nexperienced pers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expert, professio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was the warning that might have been given to a greenhorn who was going to let himself down by saying too much.</w:t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4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t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come or go after and take or bring bac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 go, fre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Cs/>
              </w:rPr>
              <w:t>The puppy fetched the stick that we had tossed.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3:47:00Z</dcterms:created>
  <dc:creator>eswalker</dc:creator>
  <dc:description/>
  <cp:keywords/>
  <dc:language>en-US</dc:language>
  <cp:lastModifiedBy> </cp:lastModifiedBy>
  <dcterms:modified xsi:type="dcterms:W3CDTF">2010-02-24T23:47:00Z</dcterms:modified>
  <cp:revision>2</cp:revision>
  <dc:subject/>
  <dc:title>Vocabulary Log </dc:title>
</cp:coreProperties>
</file>